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  <w:lang w:val="en-IN" w:eastAsia="en-US"/>
        </w:rPr>
      </w:pPr>
      <w:r>
        <w:rPr>
          <w:b/>
          <w:szCs w:val="24"/>
          <w:lang w:val="en-IN" w:eastAsia="en-US"/>
        </w:rPr>
        <w:drawing>
          <wp:inline distT="0" distB="0" distL="0" distR="0">
            <wp:extent cx="4785995" cy="5302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432"/>
        <w:rPr>
          <w:b/>
          <w:b/>
          <w:sz w:val="28"/>
          <w:szCs w:val="28"/>
          <w:lang w:val="en-IN" w:eastAsia="en-US"/>
        </w:rPr>
      </w:pPr>
      <w:r>
        <w:rPr>
          <w:b/>
          <w:sz w:val="28"/>
          <w:szCs w:val="28"/>
          <w:lang w:val="en-IN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7PH3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LASSICAL MECHAN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93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estions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e conservation of angular momentum for a system of part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Hamilton’s variational principle? Derive Lagrange’s equation of motion from Hamilton’s princi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Develop the equation of motion for Atwood’s machine using Lagrange’s form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Find the equations of motion of a coupled oscillator having two different masses coupled by three springs with different force constant by using Lagrange’s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ress Lagrange’s equation in plane polar coordinates and hence prove the Kepler’s second law of planetary mo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two body problem can always be reduced to a single body problem. Justify and prove the statement by using Lagrange’s equation of mo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vestigate the motion of particle moving under an inverse square force using the differential equation of an orb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</w:tr>
      <w:tr>
        <w:trPr>
          <w:trHeight w:val="76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article describes a conic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66140" cy="274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148" r="-4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.  Show that the force varies as the inverse second power of the d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with diagrams Euler’s angles involved in the transformation from one set of three dimensional coordinate system to another having the same origin. Obtain the complete transformation matrix for such a trans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imate the principal axes and their associated moments of inertia for a cube of mass ‘M’ and sides ‘a’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wo blocks of equal masses are tied with 3 springs with force constants 2k, k and 2k respectively. They execute small oscillations on a frictionless surface. Assess the normal frequencies of oscillation of th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mulate Hamilton’s canonical transformation equation of motion. Summarize the physical significance of Hamiltonia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Hamilton’s canonical equation to a particle moving near the surface of ear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call the equations of canonical transformations and discuss the advantage of the sam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Validate that the transforma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oMath>
            <w:r>
              <w:rPr/>
              <w:t xml:space="preserve"> is Canonic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Hamilton Jacobi equation for Hamilton’s principal function. Apply it to the problem of one dimensional harmonic oscil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53:00Z</dcterms:created>
  <dc:creator>Ku</dc:creator>
  <dc:description/>
  <cp:keywords/>
  <dc:language>en-US</dc:language>
  <cp:lastModifiedBy>Admin</cp:lastModifiedBy>
  <cp:lastPrinted>2018-12-10T11:28:00Z</cp:lastPrinted>
  <dcterms:modified xsi:type="dcterms:W3CDTF">2018-12-10T05:58:00Z</dcterms:modified>
  <cp:revision>25</cp:revision>
  <dc:subject/>
  <dc:title/>
</cp:coreProperties>
</file>